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3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3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2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муниципального образования Школьненское сельское поселение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ые доходы на 2013 год планируются  в сумме 7 563 000 руб., что на 125% больше чем в 2012 году.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ако в части планирования налоговых доходов в 2013 году снижение по НДФЛ в сравнении с ожидаемым поступлением в 2012 году на 5,6% или  на 109 тыс. руб. в результате с приостановлением деятельности ООО «Леонтьевского» и отсутствием налог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 налоговых доходов в 2013 году в сравнении с ожидаемым поступлением в 2012 году сниж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аренде на землю на 24% или на 147 тыс. руб. из-за изменений в законодательст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новление губернатора Краснодарского края №50 от 27.01.2011 года) изменение кадастровой стоимости;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доходам  от продажи  земельных участков план не предусматривается из-за отсутствия заявок на приобретение земельных участков в собственность в 2013 году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ругим видам налогов планируется ро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состоят из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доходов бюджета муниципального образования Школьненское сельское поселение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планируются на 2013 год в сумме 5 878 154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1 407 9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4 30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159 5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75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3 год в сумме 13 441 154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3 в сумме 13 441 154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2 года (численность населения в поселении  5,3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2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-    56,6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4,2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0,7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 - 2,6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2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4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2 год в проекте бюджета поселения на 2013 год увеличились собственные доходы на 124,9 %, расходная часть – на 100,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4:00Z</dcterms:created>
  <dc:creator>517_2</dc:creator>
  <dc:description/>
  <cp:keywords/>
  <dc:language>en-US</dc:language>
  <cp:lastModifiedBy>USER</cp:lastModifiedBy>
  <cp:lastPrinted>2012-12-05T16:07:00Z</cp:lastPrinted>
  <dcterms:modified xsi:type="dcterms:W3CDTF">2012-12-05T12:12:00Z</dcterms:modified>
  <cp:revision>41</cp:revision>
  <dc:subject/>
  <dc:title>Бюджет города был уточнен по доходам на 10788 тыс</dc:title>
</cp:coreProperties>
</file>